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7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кт «Семейный кампус», Российская Федерация, город  Москва, инновационный центр «Сколково», Планировочный район D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ановке малых архитектурных форм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</w:rPr>
              <w:t xml:space="preserve">Форма согласована: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Kravchenko Oksana</cp:lastModifiedBy>
  <cp:lastPrinted>2016-08-05T18:15:00Z</cp:lastPrinted>
  <dcterms:modified xsi:type="dcterms:W3CDTF">2017-04-21T11:54:00Z</dcterms:modified>
  <cp:revision>15</cp:revision>
  <dc:subject/>
  <dc:title>СНиП 12-03-2001</dc:title>
</cp:coreProperties>
</file>